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608855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077233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7735454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63440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